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hanging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УЧЕБНИКИ И Учебные пособия</w:t>
      </w:r>
    </w:p>
    <w:p>
      <w:pPr>
        <w:pStyle w:val="Style15"/>
        <w:spacing w:before="0" w:after="0"/>
        <w:ind w:left="360" w:hanging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Авилова, И. П. </w:t>
      </w:r>
      <w:r>
        <w:rPr>
          <w:sz w:val="20"/>
          <w:szCs w:val="20"/>
        </w:rPr>
        <w:t>Экономика отрасли: учебное пособие / И.П. Авилова, Е.А.Никитина. – Белгород: Изд-во БГТУ, 2010. - 7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Аркатов, А. Я. </w:t>
      </w:r>
      <w:r>
        <w:rPr>
          <w:sz w:val="20"/>
          <w:szCs w:val="20"/>
        </w:rPr>
        <w:t xml:space="preserve">Стратегическое управление: учебное пособие / </w:t>
        <w:br/>
        <w:t>А.Я. Аркатов, С.Н. Глаголев. – Белгород: Изд-во БГТУ, 2010. - 9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Афанасьев, А. А. </w:t>
      </w:r>
      <w:r>
        <w:rPr>
          <w:sz w:val="20"/>
          <w:szCs w:val="20"/>
        </w:rPr>
        <w:t>Взаимозаменяемость: учебник с грифом УМО / А.А. Афанасьев, А.А. Погонин. - М.: ОИЦ «Академия», 2010. - 22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Афанасьев, А. А. </w:t>
      </w:r>
      <w:r>
        <w:rPr>
          <w:sz w:val="20"/>
          <w:szCs w:val="20"/>
        </w:rPr>
        <w:t>Физические основы измерений: учебник с грифом УМО / А.А. Афанасьев, А.А. Погонин, А.Г. Схиртладзе. - М.: ОИЦ «Академия», 2010. - 15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Балабанова, Г. Г.</w:t>
      </w:r>
      <w:r>
        <w:rPr>
          <w:sz w:val="20"/>
          <w:szCs w:val="20"/>
        </w:rPr>
        <w:t xml:space="preserve"> Макроэкономика. Тесты: учебное пособие / Г.Г. Балабанова. – Белгород: Изд-во БГТУ, 2010. - 8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Бендерская, О. Б.</w:t>
      </w:r>
      <w:r>
        <w:rPr>
          <w:sz w:val="20"/>
          <w:szCs w:val="20"/>
        </w:rPr>
        <w:t xml:space="preserve"> Экономический анализ: учебное пособие / О.Б. Бендерская. – Белгород: Изд-во БГТУ, 2010. - 18,3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Блинова, Т. А.</w:t>
      </w:r>
      <w:r>
        <w:rPr>
          <w:sz w:val="20"/>
          <w:szCs w:val="20"/>
        </w:rPr>
        <w:t xml:space="preserve"> Стандарты и методики аудита: учебное пособие / Т.А. Блинова. – Белгород: Изд-во БГТУ, 2010. - 11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Борзенков, А. В.</w:t>
      </w:r>
      <w:r>
        <w:rPr>
          <w:sz w:val="20"/>
          <w:szCs w:val="20"/>
        </w:rPr>
        <w:t xml:space="preserve"> Теория вероятностей и математическая статистика: учебное пособие с грифом УМО / А.В. Борзенков. – Белгород: Изд-во БГТУ, 2010. - 12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Брусенцева, В. С.</w:t>
      </w:r>
      <w:r>
        <w:rPr>
          <w:sz w:val="20"/>
          <w:szCs w:val="20"/>
        </w:rPr>
        <w:t xml:space="preserve"> Математические и алгоритмические основы компьютерной графики: учебное пособие / В.С. Брусенцева. – Белгород: Изд-во БГТУ, 2010. - 3,7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Булгаков, С. Б.</w:t>
      </w:r>
      <w:r>
        <w:rPr>
          <w:sz w:val="20"/>
          <w:szCs w:val="20"/>
        </w:rPr>
        <w:t xml:space="preserve"> Основы САПР: учебное пособие / С.Б. Булгаков. – Белгород: Изд-во БГТУ, 2010. - 8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Воля, П. А.</w:t>
      </w:r>
      <w:r>
        <w:rPr>
          <w:sz w:val="20"/>
          <w:szCs w:val="20"/>
        </w:rPr>
        <w:t xml:space="preserve"> Организация движения: учебное пособие / П.А. Воля. – Белгород: Изд-во БГТУ, 2010. - 11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Воробьев, Н. Д.</w:t>
      </w:r>
      <w:r>
        <w:rPr>
          <w:sz w:val="20"/>
          <w:szCs w:val="20"/>
        </w:rPr>
        <w:t xml:space="preserve"> Сборник расчетно-графических задании по теоретической механике с примерами выполнения: учебное пособие с грифом УМО / Н.Д. Воробьев. – Белгород: Изд-во БГТУ, 2010. - 15,9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Воронцов, В. М. </w:t>
      </w:r>
      <w:r>
        <w:rPr>
          <w:sz w:val="20"/>
          <w:szCs w:val="20"/>
        </w:rPr>
        <w:t>Стекло и керамика в архитектуре: учебное пособие с грифом УМО / В.М. Воронцов, И.И. Немец. – Белгород: Изд-во БГТУ, 2010. - 6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Воронцов, В. М. </w:t>
      </w:r>
      <w:r>
        <w:rPr>
          <w:sz w:val="20"/>
          <w:szCs w:val="20"/>
        </w:rPr>
        <w:t>Вяжущие материалы и изделия на их основе: учебник с грифом УМО / В.М. Воронцов, В.И. Мосьпан, Л.А. Сулейманова. – Белгород: Изд-во БГТУ, 2010. - 10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Гавриловская, С. П. </w:t>
      </w:r>
      <w:r>
        <w:rPr>
          <w:sz w:val="20"/>
          <w:szCs w:val="20"/>
        </w:rPr>
        <w:t>Информатика и программные средства реализации информационных процессов: учебное пособие / С.П. Гавриловская, Р.А. Мясоедов, А.И. Рыбакова. – Белгород: Изд-во БГТУ, 2010. - 9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Герасименко В. Б. </w:t>
      </w:r>
      <w:r>
        <w:rPr>
          <w:sz w:val="20"/>
          <w:szCs w:val="20"/>
        </w:rPr>
        <w:t>Технология производства силикатных материалов: учебное пособие / В.Б. Герасименко, О.В. Луценко, Л.И. Яшуркаева. – Белгород: Изд-во БГТУ, 2010. - 10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Гетманова, Е. Е. </w:t>
      </w:r>
      <w:r>
        <w:rPr>
          <w:sz w:val="20"/>
          <w:szCs w:val="20"/>
        </w:rPr>
        <w:t>Физика. Тесты: учебное пособие / Е.Е. Гетманова, В.А. Паненко, Ю.П. Гладких. – Белгород: Изд-во БГТУ, 2010. - 4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Гладкова, И. А. </w:t>
      </w:r>
      <w:r>
        <w:rPr>
          <w:sz w:val="20"/>
          <w:szCs w:val="20"/>
        </w:rPr>
        <w:t>Адаптация выпускников вуза к рынку и сфере труда: учебное пособие / И.А. Гладкова, Н.Н. Реутов, В.Н. Фомин. – Белгород: Изд-во БГТУ, 2010. - 14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Голдобина, В. Г.</w:t>
      </w:r>
      <w:r>
        <w:rPr>
          <w:sz w:val="20"/>
          <w:szCs w:val="20"/>
        </w:rPr>
        <w:t xml:space="preserve"> Производство заготовок в машиностроении: учебное пособие / В.Г. Голдобина. – Белгород: Изд-во БГТУ, 2010. - 9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Гончарова, Е. Н. </w:t>
      </w:r>
      <w:r>
        <w:rPr>
          <w:sz w:val="20"/>
          <w:szCs w:val="20"/>
        </w:rPr>
        <w:t>Технология переработки твердых бытовых и промышленных отходов: учебно-практическое пособие с грифом УМО / Е.Н. Гончарова, Ю.К. Рубанов, Е.И. Евтушенко. – Белгород: Изд-во БГТУ, 2010. - 10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Горлов, А. С.</w:t>
      </w:r>
      <w:r>
        <w:rPr>
          <w:sz w:val="20"/>
          <w:szCs w:val="20"/>
        </w:rPr>
        <w:t xml:space="preserve"> Дифференциальные уравнения: учебное пособие / А.С. Горлов. – Белгород: Изд-во БГТУ, 2010. - 6,9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Горшкова, Н. Г.</w:t>
      </w:r>
      <w:r>
        <w:rPr>
          <w:sz w:val="20"/>
          <w:szCs w:val="20"/>
        </w:rPr>
        <w:t xml:space="preserve"> Проектирование автомобильных дорог: учебное пособие / Н.Г. Горшкова. – Белгород: Изд-во БГТУ, 2010. - 18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Гридчин, А. М. </w:t>
      </w:r>
      <w:r>
        <w:rPr>
          <w:sz w:val="20"/>
          <w:szCs w:val="20"/>
        </w:rPr>
        <w:t>Основы физико-химической механики строительных композитов: учебное пособие / А.М. Гридчин, М.М. Косухин, В.В. Ядыкина. – Белгород: Изд-во БГТУ, 2010. - 16,7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Гузаиров, В. Ш. </w:t>
      </w:r>
      <w:r>
        <w:rPr>
          <w:sz w:val="20"/>
          <w:szCs w:val="20"/>
        </w:rPr>
        <w:t>Социология и психология управления. Ч.1: учебное пособие / В.Ш. Гузаиров, И.В. Савенкова. – Белгород: Изд-во БГТУ, 2010. - 22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Гумберидзе, М. Э.</w:t>
      </w:r>
      <w:r>
        <w:rPr>
          <w:sz w:val="20"/>
          <w:szCs w:val="20"/>
        </w:rPr>
        <w:t xml:space="preserve"> Интерактивные графические системы: учебное пособие / М.Э. Гумберидзе. – Белгород: Изд-во БГТУ, 2010. - 4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Дубинин, Н. Н.</w:t>
      </w:r>
      <w:r>
        <w:rPr>
          <w:sz w:val="20"/>
          <w:szCs w:val="20"/>
        </w:rPr>
        <w:t xml:space="preserve"> Эксплуатация, ремонт и монтаж оборудования промышленности строительных материалов. Смазочные материалы и смазка оборудования: учебное пособие / Н.Н. Дубинин. – Белгород: Изд-во БГТУ, 2010. - 12,7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Дузенко, К. К.</w:t>
      </w:r>
      <w:r>
        <w:rPr>
          <w:sz w:val="20"/>
          <w:szCs w:val="20"/>
        </w:rPr>
        <w:t xml:space="preserve"> Рабочая тетрадь по начертательной геометрии и инженерной графики: учебное пособие / К.К. Дузенко, О.А. Сегедина. – Белгород: Изд-во БГТУ, 2010. - 3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Ельцов, М. Ю. </w:t>
      </w:r>
      <w:r>
        <w:rPr>
          <w:sz w:val="20"/>
          <w:szCs w:val="20"/>
        </w:rPr>
        <w:t xml:space="preserve">Проектирование в </w:t>
      </w:r>
      <w:r>
        <w:rPr>
          <w:sz w:val="20"/>
          <w:szCs w:val="20"/>
          <w:lang w:val="en-US"/>
        </w:rPr>
        <w:t>NX</w:t>
      </w:r>
      <w:r>
        <w:rPr>
          <w:sz w:val="20"/>
          <w:szCs w:val="20"/>
        </w:rPr>
        <w:t xml:space="preserve"> под управлением </w:t>
      </w:r>
      <w:r>
        <w:rPr>
          <w:sz w:val="20"/>
          <w:szCs w:val="20"/>
          <w:lang w:val="en-US"/>
        </w:rPr>
        <w:t>Teamcenter</w:t>
      </w:r>
      <w:r>
        <w:rPr>
          <w:sz w:val="20"/>
          <w:szCs w:val="20"/>
        </w:rPr>
        <w:t>: учебное пособие / М.Ю. Ельцов, А.А. Козлов, А.В. Седойкин, Л.Ю. Широкова. - Белгород: Изд-во БГТУ, 2010. - 90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Кажанова, Е. Д.</w:t>
      </w:r>
      <w:r>
        <w:rPr>
          <w:sz w:val="20"/>
          <w:szCs w:val="20"/>
        </w:rPr>
        <w:t xml:space="preserve"> Микроэкономика. Тесты: учебное пособие / Е.Д. Кажанова. – Белгород: Изд-во БГТУ, 2010. - 9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алинин, Ю. М. </w:t>
      </w:r>
      <w:r>
        <w:rPr>
          <w:sz w:val="20"/>
          <w:szCs w:val="20"/>
        </w:rPr>
        <w:t>Архитектурное макетирование: учебное пособие с грифом УМО / Ю.М. Калинин, М.В. Перькова. – Белгород: Изд-во БГТУ, 2010. - 6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афтаева, М. В. </w:t>
      </w:r>
      <w:r>
        <w:rPr>
          <w:sz w:val="20"/>
          <w:szCs w:val="20"/>
        </w:rPr>
        <w:t>Конструкции, материалы и технологии устройства индустриальных перегородок. 2-е изд., испр.: учебное пособие с грифом УМО / М.В. Кафтаева, И.А. Дегтев, О.М. Донченко. – Белгород: Изд-во БГТУ, 2010. - 6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лючникова, Н. В. </w:t>
      </w:r>
      <w:r>
        <w:rPr>
          <w:sz w:val="20"/>
          <w:szCs w:val="20"/>
        </w:rPr>
        <w:t>Основы электрохимии и химические свойства конструкционных материалов. 2-е изд., доп: учебное пособие с грифом УМО / Н.В. Ключникова, Л.В. Денисова. – Белгород: Изд-во БГТУ, 2010. - 7,7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озлюк, А. Г. </w:t>
      </w:r>
      <w:r>
        <w:rPr>
          <w:sz w:val="20"/>
          <w:szCs w:val="20"/>
        </w:rPr>
        <w:t>Функционирование ЖКХ России в современных условиях и пути преодоления кризисной ситуации: учебное пособие / А.Г. Козлюк, О.В. Байдин. - Белгород: Изд-во БГТУ, 2010. - 6,9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Косухин, М. М</w:t>
      </w:r>
      <w:r>
        <w:rPr>
          <w:sz w:val="20"/>
          <w:szCs w:val="20"/>
        </w:rPr>
        <w:t xml:space="preserve"> Технология бетона. строительных изделий и конструкций. Бетоноведение. Ч.1. Лабораторный практикум: учебное пособие / М.М. Косухин. – Белгород: Изд-во БГТУ, 2010. - 21,3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Кочерженко, В. В.</w:t>
      </w:r>
      <w:r>
        <w:rPr>
          <w:sz w:val="20"/>
          <w:szCs w:val="20"/>
        </w:rPr>
        <w:t xml:space="preserve"> Технология возведения и сооружений: учебное пособие / В.В. Кочерженко. – Белгород: Изд-во БГТУ, 2010. - 14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Кочерженко, В. В.</w:t>
      </w:r>
      <w:r>
        <w:rPr>
          <w:sz w:val="20"/>
          <w:szCs w:val="20"/>
        </w:rPr>
        <w:t xml:space="preserve"> Технология строительных процессов. 2-е изд, перераб.: учебное пособие / В.В. Кочерженко. – Белгород: Изд-во БГТУ, 2010. - 17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Кочерженко, В. В.</w:t>
      </w:r>
      <w:r>
        <w:rPr>
          <w:sz w:val="20"/>
          <w:szCs w:val="20"/>
        </w:rPr>
        <w:t xml:space="preserve"> Технология реконструкции зданий и сооружений: учебное пособие / В.В. Кочерженко. – Белгород: Изд-во БГТУ, 2010. - 10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удеярова, Н. П. </w:t>
      </w:r>
      <w:r>
        <w:rPr>
          <w:sz w:val="20"/>
          <w:szCs w:val="20"/>
        </w:rPr>
        <w:t>Технологические расчеты при проектировании заводов силикатного кирпича : учебное пособие / Н.П. Кудеярова, Н.П. Бушуева. – Белгород: Изд-во БГТУ, 2010. - 6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уприянов, С. В. </w:t>
      </w:r>
      <w:r>
        <w:rPr>
          <w:sz w:val="20"/>
          <w:szCs w:val="20"/>
        </w:rPr>
        <w:t>Экономическая оценка инвестиций: учебное пособие с грифом УМО / С.В. Куприянов, В.А. Столярова, З.В. Столярова. – Белгород: Изд-во БГТУ, 2010. - 10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уприянов, С. В. </w:t>
      </w:r>
      <w:r>
        <w:rPr>
          <w:sz w:val="20"/>
          <w:szCs w:val="20"/>
        </w:rPr>
        <w:t>Экономическая география и регионалистика: учебное пособие / С.В. Куприянов, С.Н. Шевцова. – Белгород: Изд-во БГТУ, 2010. - 18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Лашина, Л. С.</w:t>
      </w:r>
      <w:r>
        <w:rPr>
          <w:sz w:val="20"/>
          <w:szCs w:val="20"/>
        </w:rPr>
        <w:t xml:space="preserve"> История России 1Х-ХШ веков: учебное пособие / Л.С. Лашина. – Белгород: Изд-во БГТУ, 2010. - 2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Лебедев, В. М.</w:t>
      </w:r>
      <w:r>
        <w:rPr>
          <w:sz w:val="20"/>
          <w:szCs w:val="20"/>
        </w:rPr>
        <w:t xml:space="preserve"> Технология строительных процессов в вопросах и ответах: учебное пособие / В.М. Лебедев. – Белгород: Изд-во БГТУ, 2010. - 11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Лебедев, В. М.</w:t>
      </w:r>
      <w:r>
        <w:rPr>
          <w:sz w:val="20"/>
          <w:szCs w:val="20"/>
        </w:rPr>
        <w:t xml:space="preserve"> Технология возведения зданий и сооружений (в вопросах и ответах): учебное пособие / В.М. Лебедев. – Белгород: Изд-во БГТУ, 2010. - 11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Лесовик, В. С. </w:t>
      </w:r>
      <w:r>
        <w:rPr>
          <w:sz w:val="20"/>
          <w:szCs w:val="20"/>
        </w:rPr>
        <w:t>Технология теплоизоляционных, жаростойких и акустических материалов и изделий: учебное пособие / В.С. Лесовик, Н.И. Алфимова. – Белгород: Изд-во БГТУ, 2010. - 17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Лесовик, В. С. </w:t>
      </w:r>
      <w:r>
        <w:rPr>
          <w:sz w:val="20"/>
          <w:szCs w:val="20"/>
        </w:rPr>
        <w:t>Методы исследования строительных материалов: учебное пособие с грифом УМО / В.С. Лесовик, А.Д. Толстой, Н.В. Чернышева, А.С. Коломацкий. – Белгород: Изд-во БГТУ, 2010. - 5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Лесовик, В. С. </w:t>
      </w:r>
      <w:r>
        <w:rPr>
          <w:sz w:val="20"/>
          <w:szCs w:val="20"/>
        </w:rPr>
        <w:t>Основы научных исследований: учебное пособие / В.С. Лесовик, Н.В. Чернышева. – Белгород: Изд-во БГТУ, 2010. - 6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Логанина, В. И. </w:t>
      </w:r>
      <w:r>
        <w:rPr>
          <w:sz w:val="20"/>
          <w:szCs w:val="20"/>
        </w:rPr>
        <w:t>Стандартизация и сертификация в строительстве: учебное пособие / В.И. Логанина., О.В. Карпова, А.М. Степанов, С.М. Саденко. - Белгород: Изд-во БГТУ, 2010. - 16,3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Лозовая, С. Ю.</w:t>
      </w:r>
      <w:r>
        <w:rPr>
          <w:sz w:val="20"/>
          <w:szCs w:val="20"/>
        </w:rPr>
        <w:t xml:space="preserve"> Надежность горных машин и оборудования: учебное пособие / С.Ю. Лозовая. – Белгород: Изд-во БГТУ, 2010. - 10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Лукьянов, Г. М.</w:t>
      </w:r>
      <w:r>
        <w:rPr>
          <w:sz w:val="20"/>
          <w:szCs w:val="20"/>
        </w:rPr>
        <w:t xml:space="preserve"> Физика: учебное пособие / Г.М. Лукьянов. – Белгород: Изд-во БГТУ, 2010. - 2,9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аслова, И. В. </w:t>
      </w:r>
      <w:r>
        <w:rPr>
          <w:sz w:val="20"/>
          <w:szCs w:val="20"/>
        </w:rPr>
        <w:t>Компьютерная графика в проектно-конструкторской работе: учебное пособие / И.В. Маслова, А.В. Хуртасенко. – Белгород: Изд-во БГТУ, 2010. - 9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ндолин, С. Ф. </w:t>
      </w:r>
      <w:r>
        <w:rPr>
          <w:sz w:val="20"/>
          <w:szCs w:val="20"/>
        </w:rPr>
        <w:t>Механика: учебное пособие / С.Ф. Миндолин, А.Н. Стрижко. – Белгород: Изд-во БГТУ, 2010. - 12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рюк, О. А. </w:t>
      </w:r>
      <w:r>
        <w:rPr>
          <w:sz w:val="20"/>
          <w:szCs w:val="20"/>
        </w:rPr>
        <w:t>Пыль в производстве вяжущих материалов: учебное пособие / О.А. Мирюк, В.И. Беляева. – Казахстан: Рудный, Изд-во РИИ, 2010. - 10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очалов, В. Д. </w:t>
      </w:r>
      <w:r>
        <w:rPr>
          <w:sz w:val="20"/>
          <w:szCs w:val="20"/>
        </w:rPr>
        <w:t>Метрология, стандартизация и сертификация. Взаимозаменяемость и технические измерения: учебное пособие с грифом УМО / В.Д. Мочалов, А.А. Погонин, А.Г. Схиртладзе. – Белгород: Изд-во БГТУ, 2010. - 17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Новиков, И. А.</w:t>
      </w:r>
      <w:r>
        <w:rPr>
          <w:sz w:val="20"/>
          <w:szCs w:val="20"/>
        </w:rPr>
        <w:t xml:space="preserve"> Технические средства организации движения: учебное пособие / И.А. Новиков. – Белгород: Изд-во БГТУ, 2010. - 14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Павленко, В. И. </w:t>
      </w:r>
      <w:r>
        <w:rPr>
          <w:sz w:val="20"/>
          <w:szCs w:val="20"/>
        </w:rPr>
        <w:t>Конспект лекций по химии: учебное пособие / В.И. Павленко, Л.В. Денисова, Н.В. Ключникова, А.Н. Володченко. – Белгород: Изд-во БГТУ, 2010. - 8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Павленко, В. И. </w:t>
      </w:r>
      <w:r>
        <w:rPr>
          <w:sz w:val="20"/>
          <w:szCs w:val="20"/>
        </w:rPr>
        <w:t>Общая химия. Задания для самоподготовки студентов дневной формы обучения: учебное пособие / В.И. Павленко, А.Н. Володченко, В.Г. Клименко, Л.В. Денисова, Н.В. Ключникова. – Белгород: Изд-во БГТУ, 2010. - 7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Попов, А. Д.</w:t>
      </w:r>
      <w:r>
        <w:rPr>
          <w:sz w:val="20"/>
          <w:szCs w:val="20"/>
        </w:rPr>
        <w:t xml:space="preserve"> Графический дизайн: учебное пособие с грифом УМО / А.Д. Попов. – Белгород: Изд-во БГТУ, 2010. - 23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Почупайло, Б. И.</w:t>
      </w:r>
      <w:r>
        <w:rPr>
          <w:sz w:val="20"/>
          <w:szCs w:val="20"/>
        </w:rPr>
        <w:t xml:space="preserve"> Технология конструкционных материалов: учебное пособие / Б.И. Почупайло. – Белгород: Изд-во БГТУ, 2010. - 8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Приставка, Т. А.</w:t>
      </w:r>
      <w:r>
        <w:rPr>
          <w:sz w:val="20"/>
          <w:szCs w:val="20"/>
        </w:rPr>
        <w:t xml:space="preserve"> Психология и педагогика: учебное пособие / Т.А. Приставка. – Белгород: Изд-во БГТУ, 2010. - 15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Радоуцкий, В. Ю. </w:t>
      </w:r>
      <w:r>
        <w:rPr>
          <w:sz w:val="20"/>
          <w:szCs w:val="20"/>
        </w:rPr>
        <w:t>Тактика сил РСЧС и ГО: учебное пособие / В.Ю. Радоуцкий, В.П. Полуянов. – Белгород: Изд-во БГТУ, 2010. - 13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Радоуцкий, В. Ю. </w:t>
      </w:r>
      <w:r>
        <w:rPr>
          <w:sz w:val="20"/>
          <w:szCs w:val="20"/>
        </w:rPr>
        <w:t>Организация и ведение аварийно-спасательных работ : учебное пособие / В.Ю. Радоуцкий, В.П. Полуянов. - Белгород: Изд-во БГТУ, 2010. - 9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Радоуцкий, В. Ю. </w:t>
      </w:r>
      <w:r>
        <w:rPr>
          <w:sz w:val="20"/>
          <w:szCs w:val="20"/>
        </w:rPr>
        <w:t>Пожарная техника: учебное пособие / В.Ю. Радоуцкий, Е.В. Нестерова, Ю.В. Ветрова. – Белгород: Изд-во БГТУ, 2010. - 10,9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Радоуцкий, В. Ю. </w:t>
      </w:r>
      <w:r>
        <w:rPr>
          <w:sz w:val="20"/>
          <w:szCs w:val="20"/>
        </w:rPr>
        <w:t>Спасательная техника и базовые машины: учебное пособие / В.Ю. Радоуцкий, Н.В. Нестерова, Ю.В. Ветрова. – Белгород: Изд-во БГТУ, 2010. - 7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Рахимбаев, Ш. М. </w:t>
      </w:r>
      <w:r>
        <w:rPr>
          <w:sz w:val="20"/>
          <w:szCs w:val="20"/>
        </w:rPr>
        <w:t>Минеральные вяжущие вещества. Лабораторный практикум: учебное пособие с грифом УМО / Ш.М. Рахимбаев, Н.Н. Оноприенко, Т.В. Аниканова, С.В. Минаков. – Белгород: Изд-во БГТУ, 2010. - 5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Рубанов, В. Г.</w:t>
      </w:r>
      <w:r>
        <w:rPr>
          <w:sz w:val="20"/>
          <w:szCs w:val="20"/>
        </w:rPr>
        <w:t xml:space="preserve"> Теория автоматического управления. Ч.3: учебное пособие с грифом УМО / В.Г. Рубанов. – Белгород: Изд-во БГТУ, 2010. - 7,3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Рубанов, В. Г. </w:t>
      </w:r>
      <w:r>
        <w:rPr>
          <w:sz w:val="20"/>
          <w:szCs w:val="20"/>
        </w:rPr>
        <w:t>Интеллектуальные системы автоматического управления. Нечеткое управление в технических системах. 2-е изд., стр.: учебное пособие с грифом УМО / В.Г. Рубанов, А.Г. Филатов. – Белгород: Изд-во БГТУ, 2010. - 9,9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Рыжков, Н. И.</w:t>
      </w:r>
      <w:r>
        <w:rPr>
          <w:sz w:val="20"/>
          <w:szCs w:val="20"/>
        </w:rPr>
        <w:t xml:space="preserve"> Экономика Советского Союза в годы Великой Отечественной войны: учебное пособие / Н.И. Рыжков. – Белгород: Изд-во БГТУ, 2010. - 17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Рязанов, Ю. Д.</w:t>
      </w:r>
      <w:r>
        <w:rPr>
          <w:sz w:val="20"/>
          <w:szCs w:val="20"/>
        </w:rPr>
        <w:t xml:space="preserve"> Дискретная математика: учебное пособие с грифом УМО / Ю.Д. Рязанов. – Белгород: Изд-во БГТУ, 2010. - 15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Свергузова, Ж. А.</w:t>
      </w:r>
      <w:r>
        <w:rPr>
          <w:sz w:val="20"/>
          <w:szCs w:val="20"/>
        </w:rPr>
        <w:t xml:space="preserve"> Основы экологического права: учебное пособие / Ж.А. Свергузова. – Белгород: Изд-во БГТУ, 2010. - 5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евостьянов, В. С. </w:t>
      </w:r>
      <w:r>
        <w:rPr>
          <w:sz w:val="20"/>
          <w:szCs w:val="20"/>
        </w:rPr>
        <w:t>Механическое оборудование для производства керамических и огнеупорных изделий. Ч. 1: учебник с грифом УМО / В.С. Севостьянов, Н.Н. Дубинин, В.И. Уральский, М.Т. Макридина. – Белгород: Изд-во БГТУ, 2010. - 28,9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евостьянов, В. С. </w:t>
      </w:r>
      <w:r>
        <w:rPr>
          <w:sz w:val="20"/>
          <w:szCs w:val="20"/>
        </w:rPr>
        <w:t>Процессы в производстве строительных материалов: учебное пособие / В.С. Севостьянов, В.Н. Шестаков, Н.Н. Дубинин, М.В. Севостьянов. – Белгород: Изд-во БГТУ, 2010. - 17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Селиверстов, Ю. И.</w:t>
      </w:r>
      <w:r>
        <w:rPr>
          <w:sz w:val="20"/>
          <w:szCs w:val="20"/>
        </w:rPr>
        <w:t xml:space="preserve"> Основы финансового права: учебное пособие / Ю.И. Селиверстов. – Белгород: Изд-во БГТУ, 2010. - 13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лабинская, И. А. </w:t>
      </w:r>
      <w:r>
        <w:rPr>
          <w:sz w:val="20"/>
          <w:szCs w:val="20"/>
        </w:rPr>
        <w:t>Бухгалтерский учет. Ч.1. Учет долгосрочных инвестиций: учебное пособие / И.А. Слабинская, Е.Л. Атабиева, Д.В. Слабинский, Т.Н. Ковалева. – Белгород: Изд-во БГТУ, 2010. - 16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лабинская, И. А. </w:t>
      </w:r>
      <w:r>
        <w:rPr>
          <w:sz w:val="20"/>
          <w:szCs w:val="20"/>
        </w:rPr>
        <w:t>Учет и анализ банкротств: учебное пособие / И.А. Слабинская, Л.Н. Кравченко. – Белгород: Изд-во БГТУ, 2010. - 17,7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Слюсарь, А. А.</w:t>
      </w:r>
      <w:r>
        <w:rPr>
          <w:sz w:val="20"/>
          <w:szCs w:val="20"/>
        </w:rPr>
        <w:t xml:space="preserve"> Основы коллоидной химии и физико-химической механики: учебное пособие / А.А. Слюсарь. – Белгород: Изд-во БГТУ, 2010. - 8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моленская, Л. М. </w:t>
      </w:r>
      <w:r>
        <w:rPr>
          <w:sz w:val="20"/>
          <w:szCs w:val="20"/>
        </w:rPr>
        <w:t>Теоретические основы защиты окружающей среды: учебное пособие / Л.М. Смоленская, Л.И. Черныш. – Белгород: Изд-во БГТУ, 2010. - 16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моляго, Г. А. </w:t>
      </w:r>
      <w:r>
        <w:rPr>
          <w:sz w:val="20"/>
          <w:szCs w:val="20"/>
        </w:rPr>
        <w:t>Основы курса «Железобетонные и каменные конструкции»: учебное пособие / Г.А. Смоляго, В.И. Дронов. – Белгород: Изд-во БГТУ, 2010. - 12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олопов, Ю. И. </w:t>
      </w:r>
      <w:r>
        <w:rPr>
          <w:sz w:val="20"/>
          <w:szCs w:val="20"/>
        </w:rPr>
        <w:t>Дискретная математика: учебное пособие / Ю.И. Солопов, Н.Н. Подгорный, В.Ю. Солопова. – Белгород: Изд-во БГТУ, 2010. - 4,3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тарикова, М. С. </w:t>
      </w:r>
      <w:r>
        <w:rPr>
          <w:sz w:val="20"/>
          <w:szCs w:val="20"/>
        </w:rPr>
        <w:t>Проблемы маркетинга в корпорациях: учебное пособие / М.С. Старикова, Т.Н. Пономарева, Е.Д. Щетинина, С.М. Микалут. – Белгород: Изд-во БГТУ, 2010. - 18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тативко, Р. У. </w:t>
      </w:r>
      <w:r>
        <w:rPr>
          <w:sz w:val="20"/>
          <w:szCs w:val="20"/>
        </w:rPr>
        <w:t>Технология программирования: учебное пособие / Р.У. Стативко, Е.А. Лазебная. – Белгород: Изд-во БГТУ, 2010. - 6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трекозова, Л. В. </w:t>
      </w:r>
      <w:r>
        <w:rPr>
          <w:sz w:val="20"/>
          <w:szCs w:val="20"/>
        </w:rPr>
        <w:t>Правовое регулирование городской деятельности и жилищное законодательство: учебное пособие / Л.В. Стрекозова, В.П. Товстий. – Белгород: Изд-во БГТУ, 2010. - 11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услов, В. И. </w:t>
      </w:r>
      <w:r>
        <w:rPr>
          <w:sz w:val="20"/>
          <w:szCs w:val="20"/>
        </w:rPr>
        <w:t>Теория механизмов и машин. Лабораторный практикум: учебное пособие / В.И. Суслов, С.И. Гончаров, В.И. Уральский, А.В. Шаталов. – Белгород: Изд-во БГТУ, 2010. - 3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хиртладзе, А. Г. </w:t>
      </w:r>
      <w:r>
        <w:rPr>
          <w:sz w:val="20"/>
          <w:szCs w:val="20"/>
        </w:rPr>
        <w:t>Гидравлика в машиностроении: учебник в 2 ч. Ч.1, 2-е изд., перераб., доп. / А.Г. Схиртладзе, В.И. Иванов, В.Н. Кареев, А.А. Погонин, М.С. Чепчуров, В.Н. Бондаренко. - Старый Оскол: Изд-во ТНТ, 2010. - 28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Схиртладзе, А. Г. </w:t>
      </w:r>
      <w:r>
        <w:rPr>
          <w:sz w:val="20"/>
          <w:szCs w:val="20"/>
        </w:rPr>
        <w:t>Гидравлика в машиностроении: учебник в 2 ч. Ч.2, 2-е изд., перераб., доп. / А.Г. Схиртладзе, В.И. Иванов, В.Н. Кареев, А.А. Погонин, М.С. Чепчуров, В.Н. Бондаренко. - Старый Оскол: Изд-во ТНТ, 2010. - 22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Тарасова, Г. И. </w:t>
      </w:r>
      <w:r>
        <w:rPr>
          <w:sz w:val="20"/>
          <w:szCs w:val="20"/>
        </w:rPr>
        <w:t>Общая экология: учебное пособие / Г.И. Тарасова, С.В. Свергузова. – Белгород: Изд-во БГТУ, 2010. - 17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Тарасова, Г. И. </w:t>
      </w:r>
      <w:r>
        <w:rPr>
          <w:sz w:val="20"/>
          <w:szCs w:val="20"/>
        </w:rPr>
        <w:t>Химия окружающей среды. Ч.3. Химия литосферы: учебное пособие / Г.И. Тарасова, Л.А. Порожнюк, Т.А. Василенко. – Белгород: Изд-во БГТУ, 2010. - 6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Тихомирова, Т. И. </w:t>
      </w:r>
      <w:r>
        <w:rPr>
          <w:sz w:val="20"/>
          <w:szCs w:val="20"/>
        </w:rPr>
        <w:t>Теплофизические основы и организация технологических процессов: учебное пособие / Т.И. Тихомирова, И.А. Щетинина. – Белгород: Изд-во БГТУ, 2010. - 4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Ткаченко, Ю. А.</w:t>
      </w:r>
      <w:r>
        <w:rPr>
          <w:sz w:val="20"/>
          <w:szCs w:val="20"/>
        </w:rPr>
        <w:t xml:space="preserve"> Особенности учета в торговле: учебное пособие / Ю.А. Ткаченко. – Белгород: Изд-во БГТУ, 2010. - 12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Токарева, Т. В.</w:t>
      </w:r>
      <w:r>
        <w:rPr>
          <w:sz w:val="20"/>
          <w:szCs w:val="20"/>
        </w:rPr>
        <w:t xml:space="preserve"> История градостроительства и архитектуры. Древний мир: учебное пособие с грифом УМО / Т.В. Токарева. – Белгород: Изд-во БГТУ, 2010. - 17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Трубаев, П. А. </w:t>
      </w:r>
      <w:r>
        <w:rPr>
          <w:sz w:val="20"/>
          <w:szCs w:val="20"/>
        </w:rPr>
        <w:t>Тепловые насосы: учебное пособие с грифом УМО / П.А. Трубаев, Б.М. Гришко. – Белгород: Изд-во БГТУ, 2010. - 8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Трубаев, П. А. </w:t>
      </w:r>
      <w:r>
        <w:rPr>
          <w:sz w:val="20"/>
          <w:szCs w:val="20"/>
        </w:rPr>
        <w:t>Термодинамический и эконергетический анализ теплотехнологических систем: учебное пособие с грифом УМО / П.А. Трубаев, П.В. Беседин, Е.А. Зайцев. – Белгород: Изд-во БГТУ, 2010. - 6,1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Уральский, В. И. </w:t>
      </w:r>
      <w:r>
        <w:rPr>
          <w:sz w:val="20"/>
          <w:szCs w:val="20"/>
        </w:rPr>
        <w:t>Центробежные и помольные комплексы: учебное пособие / В.И. Уральский, В.С. Севостьянов, А.В. Уральский, Е.В. Синица. – Белгород: Изд-во БГТУ, 2010. - 6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Ушакова, Н. Н. </w:t>
      </w:r>
      <w:r>
        <w:rPr>
          <w:sz w:val="20"/>
          <w:szCs w:val="20"/>
        </w:rPr>
        <w:t>Вычислительная математика. Лабораторный практикум: учебное пособие с грифом УМО / Н.Н. Ушакова, Н.Н. Подгорный, В.Н. Винтаев. – Белгород: Изд-во БГТУ, 2010. - 8,7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Черкасов, А. В.</w:t>
      </w:r>
      <w:r>
        <w:rPr>
          <w:sz w:val="20"/>
          <w:szCs w:val="20"/>
        </w:rPr>
        <w:t xml:space="preserve"> Материаловедение. Технология конструкционных материалов: учебное пособие / А.В. Черкасов. – Белгород: Изд-во БГТУ, 2010. - 7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Черныш, А. С. </w:t>
      </w:r>
      <w:r>
        <w:rPr>
          <w:sz w:val="20"/>
          <w:szCs w:val="20"/>
        </w:rPr>
        <w:t>Механика грунтов: учебное пособие / А.С. Черныш, Н.Н. Оноприенко, А.О. Лютенко. – Белгород: Изд-во БГТУ, 2010. - 7,2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Черныш, Н. Д. </w:t>
      </w:r>
      <w:r>
        <w:rPr>
          <w:sz w:val="20"/>
          <w:szCs w:val="20"/>
        </w:rPr>
        <w:t>Основы проектирования зданий и сооружений: учебное пособие с грифом УМО 2-е изд. испр. / Н.Д. Черныш, Н.А. Митякина, И.А. Дегтев. – Белгород: Изд-во БГТУ, 2010. - 11,7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Чижова, Е. Н. </w:t>
      </w:r>
      <w:r>
        <w:rPr>
          <w:sz w:val="20"/>
          <w:szCs w:val="20"/>
        </w:rPr>
        <w:t>Экономическая теория. Ч.2. Макроэкономика. Курс лекций: учебное пособие / Е.Н. Чижова, Г.Г. Балабанова, Т.А. Давыденко и др. – Белгород: Изд-во БГТУ, 2010. - 26,8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Чижова, Е. Н. </w:t>
      </w:r>
      <w:r>
        <w:rPr>
          <w:sz w:val="20"/>
          <w:szCs w:val="20"/>
        </w:rPr>
        <w:t>Глобальные проблемы экономики (анг.яз.): учебное пособие / Е.Н. Чижова, З.В. Столярова. – Белгород: Изд-во БГТУ, 2010. - 5,5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Чуева, Л. П. </w:t>
      </w:r>
      <w:r>
        <w:rPr>
          <w:sz w:val="20"/>
          <w:szCs w:val="20"/>
        </w:rPr>
        <w:t>Развитие познавательной деятельности и творческой активности студентов в процессе изучения начертательной геометрии: учебное пособие / Л.П. Чуева, К.К. Дузенко. – Белгород: Изд-во БГТУ, 2010. - 12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Шабан, Х. А.</w:t>
      </w:r>
      <w:r>
        <w:rPr>
          <w:sz w:val="20"/>
          <w:szCs w:val="20"/>
        </w:rPr>
        <w:t xml:space="preserve"> Основы расчета и проектирования пространственных конструкций, зданий и сооружений : учебное пособие / Х.А. Шабан. – Белгород: Изд-во БГТУ, 2010. - 8,3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Шабан, Х. А.</w:t>
      </w:r>
      <w:r>
        <w:rPr>
          <w:sz w:val="20"/>
          <w:szCs w:val="20"/>
        </w:rPr>
        <w:t xml:space="preserve"> Основы системы автоматизированного проектирования (САПР) для расчета строительных конструкций: учебное пособие / Х.А. Шабан. – Белгород: Изд-во БГТУ, 2010. - 12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Шаптала, В. Г. </w:t>
      </w:r>
      <w:r>
        <w:rPr>
          <w:sz w:val="20"/>
          <w:szCs w:val="20"/>
        </w:rPr>
        <w:t>Основы моделирования чрезвычайных ситуаций: учебное пособие с грифом УМО / В.Г. Шаптала, В.Ю. Радоуцкий, В.В. Шаптала. – Белгород: Изд-во БГТУ, 2010. - 9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Шахова, Л. Д. </w:t>
      </w:r>
      <w:r>
        <w:rPr>
          <w:sz w:val="20"/>
          <w:szCs w:val="20"/>
        </w:rPr>
        <w:t>Расчет и проектирование сушильных установок: учебное пособие с грифом УМО / Л.Д. Шахова, Л.И. Яшуркаева, О.В. Луценко. – Белгород: Изд-во БГТУ, 2010. - 7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Шевцова, Р. Г. </w:t>
      </w:r>
      <w:r>
        <w:rPr>
          <w:sz w:val="20"/>
          <w:szCs w:val="20"/>
        </w:rPr>
        <w:t>Лабораторный практикум по химии для иностранных студентов: учебное пособие / Р.Г. Шевцова, А.А. Слюсарь, В.И. Павленко. – Белгород: Изд-во БГТУ, 2010. - 14,0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Щетинина, И. А. </w:t>
      </w:r>
      <w:r>
        <w:rPr>
          <w:sz w:val="20"/>
          <w:szCs w:val="20"/>
        </w:rPr>
        <w:t>Основы научных исследований: учебное пособие / И.А. Щетинина, Т.И. Тихомирова. – Белгород: Изд-во БГТУ, 2010. - 5,4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Юдин, К. А. </w:t>
      </w:r>
      <w:r>
        <w:rPr>
          <w:sz w:val="20"/>
          <w:szCs w:val="20"/>
        </w:rPr>
        <w:t>Приближенные методы для расчетов компонентов механического оборудования : учебное пособие / К.А. Юдин, А.В. Ахтямов. – Белгород: Изд-во БГТУ, 2010. - 5,6 п.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0"/>
          <w:szCs w:val="20"/>
        </w:rPr>
        <w:t>Юрьев, А. Г.</w:t>
      </w:r>
      <w:r>
        <w:rPr>
          <w:sz w:val="20"/>
          <w:szCs w:val="20"/>
        </w:rPr>
        <w:t xml:space="preserve"> Сопротивление материалов (на анг. яз.): учебное пособие / А.Г. Юрьев. – Белгород: Изд-во БГТУ, 2010. - 13,0 п.л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eeu1">
    <w:name w:val="Noeeu1"/>
    <w:basedOn w:val="Heading1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before="0" w:after="0"/>
      <w:ind w:firstLine="709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kern w:val="2"/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40:00Z</dcterms:created>
  <dc:creator>onti</dc:creator>
  <dc:description/>
  <cp:keywords/>
  <dc:language>en-US</dc:language>
  <cp:lastModifiedBy>Ярыгин Алексей Александрович</cp:lastModifiedBy>
  <cp:lastPrinted>2011-04-06T11:44:00Z</cp:lastPrinted>
  <dcterms:modified xsi:type="dcterms:W3CDTF">2011-04-06T07:44:00Z</dcterms:modified>
  <cp:revision>79</cp:revision>
  <dc:subject/>
  <dc:title>УЧЕБНЫЕ ПОСОБИЯ</dc:title>
</cp:coreProperties>
</file>